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The table is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By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Katie  Satterfield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The table is  like  a  cozy  bed  for  papers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The  pencil  tub  is  like  a  pillow  a  cozy  big  fluffy  pillow.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  <w:t>The  writing  is  like  big  fluffy  cozy  blakets.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44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08:00Z</dcterms:created>
  <dc:creator>WHS</dc:creator>
  <dc:description/>
  <cp:keywords/>
  <dc:language>en-US</dc:language>
  <cp:lastModifiedBy>WHS</cp:lastModifiedBy>
  <dcterms:modified xsi:type="dcterms:W3CDTF">2009-04-21T21:21:00Z</dcterms:modified>
  <cp:revision>2</cp:revision>
  <dc:subject/>
  <dc:title>The table is</dc:title>
</cp:coreProperties>
</file>